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36"/>
          <w:szCs w:val="36"/>
          <w:lang w:val="sk-SK"/>
        </w:rPr>
      </w:pPr>
      <w:r>
        <w:rPr>
          <w:rFonts w:cs="Arial" w:ascii="Arial" w:hAnsi="Arial"/>
          <w:b/>
          <w:sz w:val="36"/>
          <w:szCs w:val="36"/>
          <w:lang w:val="sk-SK"/>
        </w:rPr>
        <w:t>Bod č.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sk-SK"/>
        </w:rPr>
      </w:pPr>
      <w:r>
        <w:rPr>
          <w:rFonts w:cs="Arial" w:ascii="Arial" w:hAnsi="Arial"/>
          <w:b/>
          <w:sz w:val="36"/>
          <w:szCs w:val="36"/>
          <w:lang w:val="sk-SK"/>
        </w:rPr>
        <w:t>Zastupiteľstvo Bratislavského samosprávneho kraj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Materiál na rokovanie Zastupiteľstva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Bratislavského samosprávneho kraja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dňa 25. februára 2009 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Návrh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na financovanie projektu „ Vybudovanie prvého spoločného cezhraničného kultúrno-turistického klastra – Klaster Kryštál“ z rozpočtu Bratislavského samosprávneho kraj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u w:val="single"/>
          <w:lang w:val="sk-SK"/>
        </w:rPr>
        <w:t>Predkladateľ</w:t>
      </w:r>
      <w:r>
        <w:rPr>
          <w:rFonts w:cs="Arial" w:ascii="Arial" w:hAnsi="Arial"/>
          <w:sz w:val="22"/>
          <w:szCs w:val="22"/>
          <w:lang w:val="sk-SK"/>
        </w:rPr>
        <w:t>:</w:t>
        <w:tab/>
        <w:tab/>
        <w:tab/>
        <w:tab/>
        <w:tab/>
        <w:t xml:space="preserve">            </w:t>
        <w:tab/>
      </w:r>
      <w:r>
        <w:rPr>
          <w:rFonts w:cs="Arial" w:ascii="Arial" w:hAnsi="Arial"/>
          <w:sz w:val="22"/>
          <w:szCs w:val="22"/>
          <w:u w:val="single"/>
          <w:lang w:val="sk-SK"/>
        </w:rPr>
        <w:t>Materiál obsahuje</w:t>
      </w:r>
      <w:r>
        <w:rPr>
          <w:rFonts w:cs="Arial" w:ascii="Arial" w:hAnsi="Arial"/>
          <w:sz w:val="22"/>
          <w:szCs w:val="22"/>
          <w:lang w:val="sk-SK"/>
        </w:rPr>
        <w:t>: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Ing. Vladimír Bajan </w:t>
        <w:tab/>
        <w:tab/>
        <w:tab/>
        <w:tab/>
        <w:tab/>
        <w:tab/>
        <w:t>1.  Návrh uzneseni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predseda</w:t>
        <w:tab/>
        <w:tab/>
        <w:t xml:space="preserve">    </w:t>
        <w:tab/>
        <w:tab/>
        <w:tab/>
        <w:tab/>
        <w:tab/>
        <w:t>2.  Dôvodovú správu</w:t>
      </w:r>
    </w:p>
    <w:p>
      <w:pPr>
        <w:pStyle w:val="Normal"/>
        <w:ind w:left="4248" w:hanging="4248"/>
        <w:rPr/>
      </w:pPr>
      <w:r>
        <w:rPr>
          <w:rFonts w:cs="Arial" w:ascii="Arial" w:hAnsi="Arial"/>
          <w:sz w:val="22"/>
          <w:szCs w:val="22"/>
          <w:lang w:val="sk-SK"/>
        </w:rPr>
        <w:t xml:space="preserve">Bratislavského samosprávneho kraja </w:t>
        <w:tab/>
        <w:tab/>
        <w:tab/>
        <w:t xml:space="preserve">3.  Návrh na financovanie projektu     </w:t>
      </w:r>
    </w:p>
    <w:p>
      <w:pPr>
        <w:pStyle w:val="Normal"/>
        <w:ind w:left="4956" w:firstLine="708"/>
        <w:rPr>
          <w:rFonts w:ascii="Arial" w:hAnsi="Arial" w:cs="Arial"/>
          <w:sz w:val="22"/>
          <w:szCs w:val="22"/>
          <w:lang w:val="sk-SK"/>
        </w:rPr>
      </w:pPr>
      <w:r>
        <w:rPr>
          <w:rFonts w:eastAsia="Arial" w:cs="Arial" w:ascii="Arial" w:hAnsi="Arial"/>
          <w:sz w:val="22"/>
          <w:szCs w:val="22"/>
          <w:lang w:val="sk-SK"/>
        </w:rPr>
        <w:t xml:space="preserve">    </w:t>
      </w:r>
      <w:r>
        <w:rPr>
          <w:rFonts w:cs="Arial" w:ascii="Arial" w:hAnsi="Arial"/>
          <w:sz w:val="22"/>
          <w:szCs w:val="22"/>
          <w:lang w:val="sk-SK"/>
        </w:rPr>
        <w:t>„</w:t>
      </w:r>
      <w:r>
        <w:rPr>
          <w:rFonts w:cs="Arial" w:ascii="Arial" w:hAnsi="Arial"/>
          <w:sz w:val="22"/>
          <w:szCs w:val="22"/>
          <w:lang w:val="sk-SK"/>
        </w:rPr>
        <w:t>Klaster Kryštál“</w:t>
      </w:r>
    </w:p>
    <w:p>
      <w:pPr>
        <w:pStyle w:val="Normal"/>
        <w:ind w:left="4956" w:firstLine="708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4.  Stanoviská komisií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  <w:t>Zodpovedný: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Ing. Kvetoslava Čurná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riaditeľka odboru územného plánu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 regionalistiky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  <w:t>Vypracoval: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Mgr. Vlasta Kostelančíková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 xml:space="preserve">referent oddelenia  stratégie 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regionálneho rozvoja 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Bratislava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január 2009</w:t>
      </w:r>
    </w:p>
    <w:p>
      <w:pPr>
        <w:pStyle w:val="Normal"/>
        <w:rPr>
          <w:rFonts w:ascii="Arial" w:hAnsi="Arial" w:cs="Arial"/>
          <w:spacing w:val="70"/>
          <w:sz w:val="22"/>
          <w:szCs w:val="22"/>
          <w:lang w:val="sk-SK"/>
        </w:rPr>
      </w:pPr>
      <w:r>
        <w:rPr>
          <w:rFonts w:cs="Arial" w:ascii="Arial" w:hAnsi="Arial"/>
          <w:spacing w:val="70"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spacing w:val="70"/>
          <w:lang w:val="sk-SK"/>
        </w:rPr>
      </w:pPr>
      <w:r>
        <w:rPr>
          <w:rFonts w:cs="Arial" w:ascii="Arial" w:hAnsi="Arial"/>
          <w:spacing w:val="70"/>
          <w:lang w:val="sk-SK"/>
        </w:rPr>
        <w:t>Návrh uznesenia</w:t>
      </w:r>
    </w:p>
    <w:p>
      <w:pPr>
        <w:pStyle w:val="Normal"/>
        <w:jc w:val="center"/>
        <w:rPr>
          <w:rFonts w:ascii="Arial" w:hAnsi="Arial" w:cs="Arial"/>
          <w:spacing w:val="70"/>
          <w:sz w:val="22"/>
          <w:szCs w:val="22"/>
          <w:lang w:val="sk-SK"/>
        </w:rPr>
      </w:pPr>
      <w:r>
        <w:rPr>
          <w:rFonts w:cs="Arial" w:ascii="Arial" w:hAnsi="Arial"/>
          <w:spacing w:val="70"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sk-SK"/>
        </w:rPr>
        <w:t>UZNESENIE č. ...... / 2009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o dňa 25.2.2009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astupiteľstvo Bratislavského samosprávneho kraja po prerokovaní materiálu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Zkladntext3"/>
        <w:jc w:val="center"/>
        <w:rPr>
          <w:rFonts w:ascii="Arial" w:hAnsi="Arial" w:cs="Arial"/>
          <w:b/>
          <w:b/>
          <w:sz w:val="24"/>
          <w:szCs w:val="24"/>
          <w:lang w:val="sk-SK"/>
        </w:rPr>
      </w:pPr>
      <w:r>
        <w:rPr>
          <w:rFonts w:eastAsia="Arial" w:cs="Arial" w:ascii="Arial" w:hAnsi="Arial"/>
          <w:b/>
          <w:sz w:val="24"/>
          <w:szCs w:val="24"/>
          <w:lang w:val="sk-SK"/>
        </w:rPr>
        <w:t xml:space="preserve"> </w:t>
      </w:r>
      <w:r>
        <w:rPr>
          <w:rFonts w:cs="Arial" w:ascii="Arial" w:hAnsi="Arial"/>
          <w:b/>
          <w:sz w:val="24"/>
          <w:szCs w:val="24"/>
          <w:lang w:val="sk-SK"/>
        </w:rPr>
        <w:t>A.  s c h v a ľ u j e</w:t>
      </w:r>
    </w:p>
    <w:p>
      <w:pPr>
        <w:pStyle w:val="Zkladntext3"/>
        <w:jc w:val="center"/>
        <w:rPr>
          <w:rFonts w:ascii="Arial" w:hAnsi="Arial" w:cs="Arial"/>
          <w:b/>
          <w:b/>
          <w:sz w:val="24"/>
          <w:szCs w:val="24"/>
          <w:lang w:val="sk-SK"/>
        </w:rPr>
      </w:pPr>
      <w:r>
        <w:rPr>
          <w:rFonts w:cs="Arial" w:ascii="Arial" w:hAnsi="Arial"/>
          <w:b/>
          <w:sz w:val="24"/>
          <w:szCs w:val="24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financovanie projektu „Vybudovanie prvého spoločného cezhraničného kultúrno – turistického klastra – Klaster Kryštál“ z rozpočtu Bratislavského samosprávneho kraja vo výške 1,2 mil. EUR</w:t>
      </w:r>
    </w:p>
    <w:p>
      <w:pPr>
        <w:pStyle w:val="Zkladntext3"/>
        <w:ind w:left="480" w:hanging="0"/>
        <w:jc w:val="left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Zkladntext3"/>
        <w:ind w:left="480" w:hanging="0"/>
        <w:jc w:val="left"/>
        <w:rPr>
          <w:rFonts w:ascii="Arial" w:hAnsi="Arial" w:eastAsia="Arial" w:cs="Arial"/>
          <w:lang w:val="sk-SK"/>
        </w:rPr>
      </w:pPr>
      <w:r>
        <w:rPr>
          <w:rFonts w:eastAsia="Arial" w:cs="Arial" w:ascii="Arial" w:hAnsi="Arial"/>
          <w:lang w:val="sk-SK"/>
        </w:rPr>
        <w:t xml:space="preserve">    </w:t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lang w:val="sk-SK"/>
        </w:rPr>
      </w:pPr>
      <w:r>
        <w:rPr>
          <w:rFonts w:eastAsia="Arial" w:cs="Arial" w:ascii="Arial" w:hAnsi="Arial"/>
          <w:b/>
          <w:lang w:val="sk-SK"/>
        </w:rPr>
        <w:t xml:space="preserve"> </w:t>
      </w:r>
      <w:r>
        <w:rPr>
          <w:rFonts w:cs="Arial" w:ascii="Arial" w:hAnsi="Arial"/>
          <w:b/>
          <w:lang w:val="sk-SK"/>
        </w:rPr>
        <w:t>u k l a d á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  <w:t>riaditeľovi úradu Bratislavského samosprávneho kraja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abezpečiť v rozpočte Bratislavského samosprávneho kraja finančné prostriedky vo výške 662.460 EUR na rok 2010 a na rok 2011 vo výške 441.640 EUR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lang w:val="sk-SK"/>
        </w:rPr>
        <w:t>D ô v o d o v á   s p r á v 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Zastupiteľstvo Bratislavského samosprávneho kraja uznesením č. 41/2008 zo dňa 25.6.2008 schválilo Návrh projektových zámerov Bratislavského samosprávneho kraja uchádzajúcich sa o podporu zo štrukturálnych fondov EÚ a programov cezhraničnej spolupráce vrátane projektu </w:t>
      </w:r>
      <w:r>
        <w:rPr>
          <w:rFonts w:cs="Arial" w:ascii="Arial" w:hAnsi="Arial"/>
          <w:sz w:val="22"/>
          <w:szCs w:val="22"/>
        </w:rPr>
        <w:t xml:space="preserve">“Budovanie spoločného kultúrneho klastra Slovensko – Rakúsko v historickej budove synagógy v Senci” </w:t>
      </w:r>
      <w:r>
        <w:rPr>
          <w:rFonts w:cs="Arial" w:ascii="Arial" w:hAnsi="Arial"/>
          <w:sz w:val="22"/>
          <w:szCs w:val="22"/>
          <w:lang w:val="sk-SK"/>
        </w:rPr>
        <w:t xml:space="preserve">a súhlasilo s predkladaním žiadostí o nenávratný finančný príspevok na ich realizáciu priebežne podľa aktuálnych výziev na predkladanie žiadostí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Na základe výzvy v Programe cezhraničnej spolupráce Slovenská republika – Rakúsko v septembri 2008 predložil Bratislavský samosprávny kraj investičný projekt </w:t>
      </w:r>
      <w:r>
        <w:rPr>
          <w:rFonts w:cs="Arial" w:ascii="Arial" w:hAnsi="Arial"/>
          <w:sz w:val="22"/>
          <w:szCs w:val="22"/>
        </w:rPr>
        <w:t>“Budovanie spoločného kultúrneho klastra Slovensko – Rakúsko v historickej budove synagógy v Senci”, ktorý je zameraný na</w:t>
      </w:r>
      <w:r>
        <w:rPr>
          <w:rFonts w:cs="Arial" w:ascii="Arial" w:hAnsi="Arial"/>
          <w:sz w:val="22"/>
          <w:szCs w:val="22"/>
          <w:lang w:val="sk-SK"/>
        </w:rPr>
        <w:t xml:space="preserve"> vybudovanie kultúrneho klastra a jeho aktivity v obnovenej - rekonštruovanej budove synagógy v Senci. Projekt vypracovala Regionálna rozvojová agentúra Senec – Pezinok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Monitorovací výbor na svojom zasadnutí v novembri 2008 predložený projekt pozastavil a vrátil ho na prepracovanie podľa odporúčaných pripomienok. Pripomienky sa týkali prepracovania projektu doplnenia konkrétnych aktivít s výrazným a udržateľným cezhraničným dopadom, doplnenia popisu detailného a dlhodobého konceptu využitia synagógy  z hľadiska  udržateľnosti projektu, doplnenia relevantných cezhraničných partnerov z rakúskej strany /rokuje sa s mestom Viedeň/,   ale najmä prepracovania rozpočtu projektu z hľadiska vyváženého spolufinancovania investičných a neinvestičných výdavkov z rozpočtu Bratislavského samosprávneho kraja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Po prepracovaní a doplnení obsahu a rozpočtových nákladov projektu podľa pripomienok Monitorovacieho výboru je predpokladaný rozpočet projektu pre Bratislavský samosprávny kraj ako lead partnera nasledovný: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Celkové spolufinancovanie projektu z rozpočtu BSK:  1 200 000 EUR, z toho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 roku 2009: 95 900 EUR /schválené v rozpočte BSK na rok 2009/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v roku 2010: 662 460 EUR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v roku  2011: 441 640 EUR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Prepracovaný projekt je pripravený na opätovné predloženie na základe novej výzvy v marci 2009 pod upraveným názvom - </w:t>
      </w:r>
      <w:r>
        <w:rPr>
          <w:rFonts w:cs="Arial" w:ascii="Arial" w:hAnsi="Arial"/>
          <w:sz w:val="22"/>
          <w:szCs w:val="22"/>
        </w:rPr>
        <w:t>Vybudovanie prvého spoločného cezhraničného kultúrno-turistického Klastra – Klaster Kryštál“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ab/>
        <w:t>Bratislavský samosprávny kraj nemá v rámci operačných programov Národného strategického referenčného rámca SR na roky 2007 – 2013 žiadne iné možnosti získať nenávratné finančné prostriedky na investičné projekty súvisiace so záchranou, obnovou alebo rekonštrukciu kultúrnych a historických pamiatok. Jedinou príležitosťou získať finančné prostriedky na realizáciu takýchto projektov je iba Program cezhraničnej spolupráce Slovenská republika – Rakúsko, v ktorom je oprávnené čerpať finančné prostriedky iba územie  Bratislavského a Trnavského regiónu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edkladaný projekt predstavuje tretiu a poslednú etapu súvisiacu s renováciou a záchranou kultúrnej pamiatky Synagógy v Senci, za účelom jej komplexného využívania pre rozvoj spoločných inovatívnych služieb a produktov kultúrneho priemyslu s regionálnym, nadregionálnym a cezhraničným dopadom.  Zároveň predstavuje základ pre vyvážený rozvoj mestských a vidieckych oblastí Bratislavského samosprávneho kraja vytvorením „strechy“ pre všetky súčasné a budúce projekty  BSK v oblasti kultúrneho priemyslu a cestovného ruchu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má dopad na rozpočet Bratislavského samosprávneho kraja v rokoch 2009 – 2011 vo výške 1,2 mil. EUR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opis projektu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Názov projektu: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</w:rPr>
        <w:t xml:space="preserve">Vybudovanie prvého spoločného cezhraničného kultúrno-turistického Klastra – Klaster Kryštál“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Základné informácie o projekte: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Projekt je zameraný na vybudovanie prvého pilotného cezhraničného, slovensko – rakúskeho  kultúrno – turistického klastra s cieľom zabezpečiť transfer a rozvoj inovácií pre kultúrny priemysel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sz w:val="22"/>
          <w:szCs w:val="22"/>
        </w:rPr>
        <w:t xml:space="preserve"> a pre podporu cestovného ruchu prostredníctvom tvorby jednotného cezhraničného systému marketingu a destinačného manažmentu. Projekt má budovať a pripravovať spoločné služby a ponuky v sektoroch kultúry a cestovného ruchu, vrátane tvorby a sústreďovania know-how a jeho ďalší transfer do iných regiónov a krajín na komerčnej báze, ako aj na báze nových inovatívnych projektov. Typ klastra je znalostný, t.j. založený na vedomostiach. Je v súlade so strategickými plánovacími dokumentmi Bratislavského samosprávneho kraja ako aj  s rezolúciou Európskeho parlamentu č.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 xml:space="preserve">2007/2153 </w:t>
        </w:r>
      </w:hyperlink>
      <w:r>
        <w:rPr>
          <w:rFonts w:cs="Arial" w:ascii="Arial" w:hAnsi="Arial"/>
          <w:sz w:val="22"/>
          <w:szCs w:val="22"/>
        </w:rPr>
        <w:t xml:space="preserve"> zo dňa 10. 4. 2008, ktorá vyzýva členské štáty k podpore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kultúrneho priemyselu. Kultúrny priemysel /vysvetlenie pod čiarou/ významným spôsobom prispieva k miestnemu a regionálnemu rozvoju a k vzájomnej súdržnosti, pretože priťahuje investície do cestovného ruchu, vytvára nové kategórie tovarov a služieb miestneho a regionálneho charakteru a prispieva k vytváraniu  nových pracovných miest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Projekt spĺňa všetky kvalitatívne a kvantitatívne kritériá, aby bol zdrojom inovácií a budovania partnerstiev na území Bratislavského samosprávneho kraja s cezhraničným dosahom. Renovovaná budova Synagógy v Senci poskytne vhodné miesto pre realizáciu spoločných regionálnych kultúrnych aktivít prostredníctvom napojenia sa na ostatné centrá v Pezinku, Malackách, Senci a Bratislave. Zároveň poskytne priestor  pre pracovníkov klastra, biznis stretnutia, infocentrum a spoločné cezhraničné plánovanie aktivít a projektov.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osiahnuté výsledky v príprave projektu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- dňa 21.02.2005 bola uzavretá zmluva medzi Ústredným zväzom židovských náboženských obcí v SR a Bratislavským samosprávnym krajom o prenájme budovy synagógy na 35 rokov za symbolickú 1,-Sk ročne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- v roku 2005  bola realizovaná I. etapa  projektu – Prípravná odborná dokumentácia, zameraná na pamiatkový prieskum a vypracovanie pamiatkovej štúdi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v roku 2006 bola zrealizovaná II. etapa projektu – Vypracovanie projektovej (technickej) dokumentácie, je vydané   platné stavebné povolenie s platnosťou do 20.7.2009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- dňa 15.05.2007 bol podpísaný dodatok k nájomnej zmluve, ktorý súvisí  s možnosťou získať finančné prostriedky z Programu cezhraničnej spolupráce SR-AT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Ciele projektu: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bezpečiť transfer a rozvoj inovácií pre kultúrny priemysel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oriť cestovný ruch prostredníctvom tvorby jednotného cezhraničného systému marketingu a destinačného manažmentu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dovať a pripravovať spoločné služby a ponuky v sektoroch kultúry a cestovného ruchu, vrátane tvorby a sústreďovania know-how a jeho ďalší transfer do iných regiónov a krajín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konštrukcia národnej kultúrnej pamiatky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Lead partner projektu (vedúci partner):</w:t>
      </w:r>
      <w:r>
        <w:rPr>
          <w:rFonts w:cs="Arial" w:ascii="Arial" w:hAnsi="Arial"/>
          <w:sz w:val="22"/>
          <w:szCs w:val="22"/>
        </w:rPr>
        <w:t xml:space="preserve"> Bratislavský samosprávny kraj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Partneri projektu:</w:t>
      </w:r>
      <w:r>
        <w:rPr>
          <w:rFonts w:cs="Arial" w:ascii="Arial" w:hAnsi="Arial"/>
          <w:sz w:val="22"/>
          <w:szCs w:val="22"/>
        </w:rPr>
        <w:t xml:space="preserve"> mesto Senec,  Burgenland, Viedeň, Dolné Rakúsko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Trvanie projektu: </w:t>
      </w:r>
      <w:r>
        <w:rPr>
          <w:rFonts w:cs="Arial" w:ascii="Arial" w:hAnsi="Arial"/>
          <w:sz w:val="22"/>
          <w:szCs w:val="22"/>
        </w:rPr>
        <w:t xml:space="preserve">2009 – 2011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inancovanie projektu: v €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aximálny grant na celý projekt z ERDF: 882.000 EUR /100%/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 toho grant pre BSK: 704.524 EUR /80%/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 toho grant pre partnerov AT + SC: 177.476 EUR /20%/</w:t>
      </w:r>
    </w:p>
    <w:p>
      <w:pPr>
        <w:pStyle w:val="Normal"/>
        <w:jc w:val="right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</w:t>
      </w:r>
    </w:p>
    <w:tbl>
      <w:tblPr>
        <w:tblW w:w="972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0"/>
        <w:gridCol w:w="1120"/>
        <w:gridCol w:w="1200"/>
        <w:gridCol w:w="1363"/>
        <w:gridCol w:w="1420"/>
        <w:gridCol w:w="1300"/>
        <w:gridCol w:w="997"/>
      </w:tblGrid>
      <w:tr>
        <w:trPr>
          <w:trHeight w:val="25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artner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SK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enec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urgenland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ienn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ow Austria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elý projekt</w:t>
            </w:r>
          </w:p>
        </w:tc>
      </w:tr>
      <w:tr>
        <w:trPr>
          <w:trHeight w:val="25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einvesticne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4119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7795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100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50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500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nvesticne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8287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otal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92406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7795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100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50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500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132864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ľa posledných informácií z Monitorovacieho výboru sa predpokladá max. strop pre projekt 882.00 EUR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ozdelenie finančních prostriedkov na roky 2009-2011                                                                                                                   </w:t>
      </w:r>
    </w:p>
    <w:tbl>
      <w:tblPr>
        <w:tblW w:w="737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9"/>
        <w:gridCol w:w="2174"/>
        <w:gridCol w:w="1200"/>
        <w:gridCol w:w="1240"/>
        <w:gridCol w:w="1420"/>
      </w:tblGrid>
      <w:tr>
        <w:trPr>
          <w:trHeight w:val="255" w:hRule="atLeast"/>
        </w:trPr>
        <w:tc>
          <w:tcPr>
            <w:tcW w:w="13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ok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00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01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01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otal</w:t>
            </w:r>
          </w:p>
        </w:tc>
      </w:tr>
      <w:tr>
        <w:trPr>
          <w:trHeight w:val="255" w:hRule="atLeast"/>
        </w:trPr>
        <w:tc>
          <w:tcPr>
            <w:tcW w:w="13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inančné prostriedky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59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6246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164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200000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3"/>
      <w:footerReference w:type="first" r:id="rId4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z w:val="16"/>
          <w:szCs w:val="16"/>
        </w:rPr>
        <w:t>Kultúrny priemysel zahŕňa: tradičné priemyselné odvetvia, ako sú kinematografia, hudobné a knižné nakladateľstvá, médiá a oblasť tvorivého priemyslu (napr. móda a dizajn), cestovný ruch, umelecké odvetvia či poskytovanie informácií, ďalej elektronické a printové média, obchodné a reklamné spoločností, technológie pre tvorbu reklamy (vrátane špeciálnych rezacích technológií), komunikačné prostriedky, film a video, divadlo, tvorba softwaru a iných informačných technológií, tvorba a zavedenie digitálnych hier, architektúru, tlač kníh, hudba, všetky druhy umenia vrátane priemyselných, tvorba a výroba všetkých typov reklamných predmetov a suvenírov, jednotlivé remeslá atď. Kultúrny priemysel zahŕňa nielen cestovný ruch, ale aj šport, verejne vzdelávacie inštitúcie a organizácie aktívne v uvedených oblastiach a ochrana kultúrnych pamiatok a kultúrneho dedičstva.</w:t>
      </w:r>
    </w:p>
    <w:p>
      <w:pPr>
        <w:pStyle w:val="Footnot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2">
    <w:lvl w:ilvl="0">
      <w:start w:val="2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ý text 3"/>
    <w:basedOn w:val="Normal"/>
    <w:qFormat/>
    <w:pPr>
      <w:jc w:val="both"/>
    </w:pPr>
    <w:rPr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  <w:lang w:val="sk-SK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uroparl.europa.eu/oeil/FindByProcnum.do?lang=2&amp;procnum=INI/2007/2153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07:38:00Z</dcterms:created>
  <dc:creator>parsova</dc:creator>
  <dc:description/>
  <cp:keywords/>
  <dc:language>en-US</dc:language>
  <cp:lastModifiedBy>kpaxnerova</cp:lastModifiedBy>
  <cp:lastPrinted>2009-02-13T08:36:00Z</cp:lastPrinted>
  <dcterms:modified xsi:type="dcterms:W3CDTF">2009-02-19T10:43:00Z</dcterms:modified>
  <cp:revision>3</cp:revision>
  <dc:subject/>
  <dc:title>Zastupiteľstvo Bratislavského samosprávneho kraja</dc:title>
</cp:coreProperties>
</file>